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408037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128522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029138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